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 w:val="32"/>
          <w:szCs w:val="32"/>
          <w:lang w:eastAsia="ja-JP"/>
        </w:rPr>
      </w:pPr>
      <w:r>
        <w:rPr/>
        <w:drawing>
          <wp:inline distT="0" distB="0" distL="0" distR="0">
            <wp:extent cx="46291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caps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Стародеревянковского </w:t>
      </w:r>
      <w:r>
        <w:rPr>
          <w:b/>
          <w:sz w:val="28"/>
          <w:szCs w:val="28"/>
        </w:rPr>
        <w:t>СЕЛЬСКОГО ПОСЕЛ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 24.03.2020</w:t>
        <w:tab/>
        <w:t xml:space="preserve">                    № 80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2020- 2022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эффективности, в соответствии с 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Ф», требованием представления прокуратуры Каневского района от 21 февраля 2020 года № 7-01/3-2020, с целью приведения в соответствие с действующим законодательством, п о с т а н о в л я ю: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1. Внести в постановление администрации Стародеревянковского сельского поселения Каневского района от 18 декабря 2019 года № 434 «Об утверждении  муниципальной программы «Энергосбережение  и повышение энергетической эффективности  на территории Стародеревянковского сельского поселения Каневского района на 2020- 2022 годы», следующие изменения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1 Приложение № 1 настоящего постановления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Энергосбережение  и повышение энергетической эффективности на территории Стародеревянковского сельского поселения Каневского района на 2020-2022 годы» изложить в новой редакции, согласно приложения к настоящему постановлению № 1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Приложение № 2 настоящего постановле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и прогнозируемые объемы финансирования муниципальной программы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, согласно приложения к настоящему постановлению № 2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Начальнику отдела экономики и финансов администрации Стародеревянковского сельского поселения (Бортниковой) осуществлять финансирование  и контроль мероприятий, предусмотренных программ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3. </w:t>
      </w:r>
      <w:bookmarkStart w:id="0" w:name="sub_1031"/>
      <w:r>
        <w:rPr>
          <w:sz w:val="28"/>
          <w:szCs w:val="28"/>
          <w:lang w:eastAsia="zxx" w:bidi="zxx"/>
        </w:rPr>
        <w:t xml:space="preserve">Ведущему специалисту администрации Стародеревянковского сельского поселения Каневского район (Сивковой Л.А.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ab/>
        <w:t>4. Распространить действие настоящего постановления с 01 января 2020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ab/>
        <w:t>5</w:t>
      </w:r>
      <w:r>
        <w:rPr>
          <w:rFonts w:eastAsia="Lucida Sans Unicode"/>
          <w:sz w:val="28"/>
          <w:szCs w:val="28"/>
          <w:lang w:eastAsia="zxx" w:bidi="zxx"/>
        </w:rPr>
        <w:t>.</w:t>
      </w:r>
      <w:r>
        <w:rPr>
          <w:rFonts w:eastAsia="Lucida Sans Unicode" w:cs="Tahoma"/>
          <w:sz w:val="28"/>
          <w:szCs w:val="28"/>
          <w:lang w:eastAsia="zxx" w:bidi="zxx"/>
        </w:rPr>
        <w:t xml:space="preserve">  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       С.А. Гопкало </w:t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 Знак Знак"/>
    <w:qFormat/>
    <w:rPr>
      <w:sz w:val="28"/>
      <w:szCs w:val="24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7">
    <w:name w:val="Основной текст (7)_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8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30" w:after="30"/>
    </w:pPr>
    <w:rPr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atLeast" w:line="240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02:00Z</dcterms:created>
  <dc:creator>пользователь</dc:creator>
  <dc:description/>
  <cp:keywords/>
  <dc:language>en-US</dc:language>
  <cp:lastModifiedBy>User</cp:lastModifiedBy>
  <cp:lastPrinted>2020-03-25T09:09:00Z</cp:lastPrinted>
  <dcterms:modified xsi:type="dcterms:W3CDTF">2020-03-25T06:09:00Z</dcterms:modified>
  <cp:revision>8</cp:revision>
  <dc:subject/>
  <dc:title>Российская Федерация</dc:title>
</cp:coreProperties>
</file>